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25.11.2025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 483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5527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приватизацію житла по вул. Дорошок у м. Малин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Єременко Поліни Аркадії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27 в будинку квартирного типу № 20 по вул. Дорошок</w:t>
      </w:r>
      <w:r>
        <w:rPr>
          <w:color w:val="000000"/>
          <w:sz w:val="28"/>
          <w:lang w:val="uk-UA"/>
        </w:rPr>
        <w:t xml:space="preserve"> в м. Малин Коростенського району у спільну сумісну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Єременко Поліні Аркадіївні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Єременку Андрію Володимировичу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Галицькій Юлії Володимирівні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2. </w:t>
      </w:r>
      <w:r>
        <w:rPr>
          <w:sz w:val="28"/>
          <w:lang w:val="uk-UA"/>
        </w:rPr>
        <w:t>Відповідно до статей 3, 5, 6 Закону України «Про приватизацію державного житлового фонду» 61,4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 ГВОЗДЕЦКЬКИЙ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color w:val="000000"/>
          <w:sz w:val="18"/>
          <w:szCs w:val="16"/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Calibri" w:hAnsi="Calibri" w:eastAsia="Calibri" w:cs="Calibri"/>
          <w:color w:val="000000"/>
          <w:sz w:val="24"/>
          <w:szCs w:val="16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16"/>
          <w:lang w:val="uk-UA" w:eastAsia="en-US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28:00Z</dcterms:created>
  <dc:creator>USER20</dc:creator>
  <dc:description/>
  <cp:keywords/>
  <dc:language>en-US</dc:language>
  <cp:lastModifiedBy>SUGELAM Malyn</cp:lastModifiedBy>
  <cp:lastPrinted>2025-10-27T08:27:00Z</cp:lastPrinted>
  <dcterms:modified xsi:type="dcterms:W3CDTF">2025-11-25T12:08:00Z</dcterms:modified>
  <cp:revision>8</cp:revision>
  <dc:subject/>
  <dc:title>ДЕРЖАВНЕ  КАЗНАЧЕЙСТВО  УКРАЇНИ</dc:title>
</cp:coreProperties>
</file>